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FORMAT BUKU CATATAN PENILAIAN PEGAWAI NEGERI SIPIL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31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dentitas sekolah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: ………………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(Nama dan Alamat Sekolah)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: ………………</w:t>
            </w:r>
          </w:p>
        </w:tc>
      </w:tr>
      <w:tr>
        <w:trPr/>
        <w:tc>
          <w:tcPr>
            <w:tcW w:w="957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AHASI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UKU CATATAN PENILAIAN PEGAWAI NEGERI SIPIL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a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: ………………………………………………………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P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: ………………………………………………………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. Karpeg</w:t>
            </w:r>
          </w:p>
        </w:tc>
        <w:tc>
          <w:tcPr>
            <w:tcW w:w="663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: ……………………………………………………….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2126"/>
        <w:gridCol w:w="4079"/>
      </w:tblGrid>
      <w:tr>
        <w:trPr>
          <w:trHeight w:val="5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anggal, Bulan, dan Tahu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Uraian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ama dan Paraf pejabat penila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7"/>
      </w:tblGrid>
      <w:tr>
        <w:trPr/>
        <w:tc>
          <w:tcPr>
            <w:tcW w:w="478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ATATAN  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   : Saki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    : Izi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  : Alpa</w:t>
            </w:r>
          </w:p>
        </w:tc>
        <w:tc>
          <w:tcPr>
            <w:tcW w:w="478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………………</w:t>
            </w:r>
            <w:r>
              <w:rPr>
                <w:b/>
              </w:rPr>
              <w:t>, ……………… 20 ….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epala sekola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………………………………</w:t>
            </w:r>
            <w:r>
              <w:rPr>
                <w:b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IP.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1" w:right="1138" w:gutter="0" w:header="0" w:top="1699" w:footer="0" w:bottom="1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1:06:00Z</dcterms:created>
  <dc:creator>apriza</dc:creator>
  <dc:description/>
  <cp:keywords/>
  <dc:language>en-US</dc:language>
  <cp:lastModifiedBy>apriza</cp:lastModifiedBy>
  <dcterms:modified xsi:type="dcterms:W3CDTF">2012-02-06T11:17:00Z</dcterms:modified>
  <cp:revision>1</cp:revision>
  <dc:subject/>
  <dc:title/>
</cp:coreProperties>
</file>